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3667512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192587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